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3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ZÓR UMOWY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mowa nr ……………………………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 pomiędzy Samodzielnym Publicznym Zespołem Zakładów Opieki Zdrowotnej w Wyszkowie (SPZZOZ w Wyszkowie) z siedzibą przy ul. Komisji Edukacji Narodowej 1, 07- 200 Wyszków; NIP: 762-17-47-265, REGON: 000308726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P...............................;  REGON: ............................; K.R.S:......................................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wyniku przeprowadzonego postępowania o udzielenie zamówienia publicznego, w trybie przetargu nieograniczonego, nr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6/2019,</w:t>
      </w:r>
      <w:r>
        <w:rPr>
          <w:rFonts w:cs="Times New Roman" w:ascii="Times New Roman" w:hAnsi="Times New Roman"/>
          <w:sz w:val="22"/>
          <w:szCs w:val="22"/>
        </w:rPr>
        <w:t xml:space="preserve">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 poz.1843 ze zm.).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bookmarkStart w:id="0" w:name="_Hlk522607174"/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odczynników i materiałów zużywalnych do badań biochemicznych wraz z dzierżawą automatycznego analizatora biochemicznego w SPZZOZ w Wyszkowie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 </w:t>
      </w:r>
      <w:r>
        <w:rPr>
          <w:rFonts w:cs="Times New Roman" w:ascii="Times New Roman" w:hAnsi="Times New Roman"/>
          <w:b/>
          <w:sz w:val="22"/>
          <w:szCs w:val="22"/>
        </w:rPr>
        <w:t>z dnia ……… rok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szczegółowej ofercie cenowej– załącznik nr 2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sz w:val="22"/>
          <w:szCs w:val="22"/>
        </w:rPr>
        <w:t>szczegółowej ofercie cenowej- załącznik nr 2</w:t>
      </w:r>
      <w:r>
        <w:rPr>
          <w:rFonts w:cs="Times New Roman" w:ascii="Times New Roman" w:hAnsi="Times New Roman"/>
          <w:sz w:val="22"/>
          <w:szCs w:val="22"/>
        </w:rPr>
        <w:t xml:space="preserve">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ustawą z dnia 20 maja 2010 r. o wyrobach medycznych </w:t>
      </w:r>
      <w:r>
        <w:rPr>
          <w:rFonts w:cs="Times New Roman" w:ascii="Times New Roman" w:hAnsi="Times New Roman"/>
          <w:sz w:val="22"/>
          <w:szCs w:val="22"/>
        </w:rPr>
        <w:t>(tj. Dz. U. z 2019 r. poz. 175 ze zm.).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jedną zbiorczą fakturę na koniec każdego miesiąca na łączną kwotę obejmującą wartość poszczególnych dostaw w danym miesiącu wydanych Zamawiającemu na podstawie dokumentu W-Z, według cen jednostkowych ustalonych w drodze postępowania przetargowego, zgodnie ze </w:t>
      </w:r>
      <w:r>
        <w:rPr>
          <w:rFonts w:cs="Times New Roman" w:ascii="Times New Roman" w:hAnsi="Times New Roman"/>
          <w:b/>
          <w:sz w:val="22"/>
          <w:szCs w:val="22"/>
        </w:rPr>
        <w:t>szczegółową ofertą cenową– Załącznik nr 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zmiany stawki VAT dla produktu w przypadku uzasadnionej przez producenta zmiany klasyfikacji wyrobu i możliwości zastosowania uprzywilejowanej stawki VAT, zgodnie z zapisami Ustawy o VAT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miany stawki VAT w przypadku uzasadnionej przez producenta zmiany klasyfikacji wyrobu i braku możliwości dalszego stosowania uprzywilejowanej stawki VAT, zgodnie z zapisami Ustawy o VAT, z jednoczesnym podwyższeniem ceny jednostkowej brutto,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3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wymienione w pkt a) b) c) e) f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523138946"/>
      <w:bookmarkEnd w:id="1"/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2"/>
        </w:numPr>
        <w:tabs>
          <w:tab w:val="clear" w:pos="567"/>
          <w:tab w:val="left" w:pos="360" w:leader="none"/>
        </w:tabs>
        <w:autoSpaceDE w:val="true"/>
        <w:ind w:left="360" w:hanging="360"/>
        <w:rPr/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utomatyczny</w:t>
      </w:r>
      <w:r>
        <w:rPr>
          <w:szCs w:val="22"/>
        </w:rPr>
        <w:t xml:space="preserve"> </w:t>
      </w:r>
      <w:r>
        <w:rPr>
          <w:b/>
          <w:szCs w:val="22"/>
        </w:rPr>
        <w:t>analizator biochemiczny</w:t>
      </w:r>
      <w:r>
        <w:rPr>
          <w:szCs w:val="22"/>
        </w:rPr>
        <w:t xml:space="preserve">, zwany w dalszej części analizatorem, według parametrów określonych </w:t>
      </w:r>
      <w:r>
        <w:rPr>
          <w:b/>
          <w:szCs w:val="22"/>
        </w:rPr>
        <w:t>w załączniku nr 3</w:t>
      </w:r>
      <w:r>
        <w:rPr>
          <w:szCs w:val="22"/>
        </w:rPr>
        <w:t>.</w:t>
      </w:r>
    </w:p>
    <w:p>
      <w:pPr>
        <w:pStyle w:val="Tekstpodstawowy2"/>
        <w:widowControl/>
        <w:numPr>
          <w:ilvl w:val="1"/>
          <w:numId w:val="10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analizatora wynosi brutto ............................................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0"/>
        </w:numPr>
        <w:autoSpaceDE w:val="true"/>
        <w:rPr/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konawca zobowiązuje się dostarczyć Zamawiającemu wydzierżawiany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 ....................................., rok produkcji ....................... wraz z wyposażeniem i instrukcją obsługi w języku polskim </w:t>
      </w:r>
      <w:r>
        <w:rPr>
          <w:b/>
          <w:szCs w:val="22"/>
        </w:rPr>
        <w:t>w terminie 10 dni od dnia podpisania umowy</w:t>
      </w:r>
      <w:r>
        <w:rPr>
          <w:szCs w:val="22"/>
        </w:rPr>
        <w:t xml:space="preserve">. 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konawca udzieli  personelowi Zamawiającego wszelkich informacji niezbędnych do prawidłowego korzystania z analizatora</w:t>
      </w:r>
      <w:r>
        <w:rPr>
          <w:b/>
          <w:szCs w:val="22"/>
        </w:rPr>
        <w:t xml:space="preserve"> </w:t>
      </w:r>
      <w:r>
        <w:rPr>
          <w:szCs w:val="22"/>
        </w:rPr>
        <w:t xml:space="preserve">oraz przeprowadzi szkolenie w zakresie jego obsługi w terminie </w:t>
      </w:r>
      <w:r>
        <w:rPr>
          <w:b/>
          <w:szCs w:val="22"/>
        </w:rPr>
        <w:t>5 dni</w:t>
      </w:r>
      <w:r>
        <w:rPr>
          <w:szCs w:val="22"/>
        </w:rPr>
        <w:t xml:space="preserve"> </w:t>
      </w:r>
      <w:r>
        <w:rPr>
          <w:b/>
          <w:bCs/>
          <w:szCs w:val="22"/>
        </w:rPr>
        <w:t>roboczych</w:t>
      </w:r>
      <w:r>
        <w:rPr>
          <w:szCs w:val="22"/>
        </w:rPr>
        <w:t xml:space="preserve"> od podpisania niniejszej umowy.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dzierżawiony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pozostaje własnością Wykonawcy. 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Ubezpieczenie oraz pełna obsługa serwisowa (przeglądy, naprawy wraz z wymianą zużytych części, oprogramowań itp.) dzierżawionego analizatora</w:t>
      </w:r>
      <w:r>
        <w:rPr>
          <w:b/>
          <w:szCs w:val="22"/>
        </w:rPr>
        <w:t xml:space="preserve"> </w:t>
      </w:r>
      <w:r>
        <w:rPr>
          <w:szCs w:val="22"/>
        </w:rPr>
        <w:t>przeprowadzane będą wyłącznie przez Wykonawcę i na jego koszt. W przypadku naprawy trwającej dłużej niż 2 dni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konawca oświadcza, że odbierze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w terminie </w:t>
      </w:r>
      <w:r>
        <w:rPr>
          <w:b/>
          <w:szCs w:val="22"/>
        </w:rPr>
        <w:t>5 dni roboczych</w:t>
      </w:r>
      <w:r>
        <w:rPr>
          <w:szCs w:val="22"/>
        </w:rPr>
        <w:t xml:space="preserve"> po zakończeniu niniejszej umowy. 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_Hlk523138946"/>
      <w:bookmarkStart w:id="3" w:name="_Hlk523138946"/>
      <w:bookmarkEnd w:id="3"/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w danym miesiącu towar w terminie </w:t>
      </w:r>
      <w:r>
        <w:rPr>
          <w:rFonts w:cs="Times New Roman" w:ascii="Times New Roman" w:hAnsi="Times New Roman"/>
          <w:b/>
          <w:sz w:val="22"/>
          <w:szCs w:val="22"/>
        </w:rPr>
        <w:t xml:space="preserve">60 (sześćdziesiąt) </w:t>
      </w:r>
      <w:r>
        <w:rPr>
          <w:rFonts w:cs="Times New Roman" w:ascii="Times New Roman" w:hAnsi="Times New Roman"/>
          <w:b/>
          <w:bCs/>
          <w:sz w:val="22"/>
          <w:szCs w:val="22"/>
        </w:rPr>
        <w:t>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Zamawiającemu prawidłowo wystawionej faktury zgodnie z </w:t>
      </w:r>
      <w:r>
        <w:rPr>
          <w:rFonts w:cs="Times New Roman" w:ascii="Times New Roman" w:hAnsi="Times New Roman"/>
          <w:bCs/>
          <w:sz w:val="22"/>
          <w:szCs w:val="22"/>
        </w:rPr>
        <w:t>§ 3 ust.1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bookmarkStart w:id="4" w:name="_Hlk531695367"/>
      <w:bookmarkEnd w:id="4"/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 Wykonaw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/>
        <w:tabs>
          <w:tab w:val="clear" w:pos="567"/>
          <w:tab w:val="left" w:pos="426" w:leader="none"/>
        </w:tabs>
        <w:autoSpaceDE w:val="true"/>
        <w:spacing w:before="0" w:after="0"/>
        <w:ind w:left="40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bookmarkStart w:id="5" w:name="_Hlk18311588"/>
      <w:bookmarkEnd w:id="5"/>
      <w:r>
        <w:rPr>
          <w:rFonts w:cs="Times New Roman" w:ascii="Times New Roman" w:hAnsi="Times New Roman"/>
          <w:sz w:val="22"/>
          <w:szCs w:val="22"/>
        </w:rPr>
        <w:t>Za termin płatności Strony uznają dzień obciążenia rachunku Zamawiając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6" w:name="_Hlk531695367"/>
      <w:bookmarkStart w:id="7" w:name="_Hlk531695450"/>
      <w:bookmarkEnd w:id="6"/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</w:t>
        <w:br/>
        <w:t>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</w:t>
      </w:r>
      <w:bookmarkEnd w:id="7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(tj. Dz. U. z 2018 r. poz. 2190) są nieważne.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8" w:name="_Hlk18311588"/>
      <w:bookmarkStart w:id="9" w:name="_Hlk18311588"/>
      <w:bookmarkEnd w:id="9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bookmarkStart w:id="10" w:name="_Hlk18312414"/>
      <w:bookmarkEnd w:id="10"/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……………… do dnia ………………. 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, stanowiącej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wykorzystania całkowitej wartości brutto zamówienia w okresie trwania umowy- umowa może zostać przedłużona na okres jej pełnego wykorzystania, jednak nie dłużej niż do dnia zawarcia umowy </w:t>
        <w:br/>
        <w:t>z Wykonawcą wyłonionym w kolejnym postępowaniu o udzielenie zamówienia publicznego dotyczącego tego samego przedmiotu zamówienia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. Zamawiający może odstąpić </w:t>
        <w:br/>
        <w:t>od umowy w terminie jednego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 wskazanego w załączniku nr 2 do SIWZ, 2- krotne opóźnienie dostawy powyżej 14 dni zamówionego towaru, niezapewnienie zastępczego analizatora zgodnie z § 4 ust. 6 Zamawiający może rozwiązać niniejszą umowę w trybie natychmiastowym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odstąpić od umowy w przypadku naruszenia przez Wykonawcę postanowień niniejszej umowy lub z innych przyczyn leżących po stronie Wykonawcy a mających wpływ na prawidłową realizację niniejszej umowy w terminie 30 dni od powzięcia wiadomości o zaistniałej przyczynie odstąpienia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wiązanie i odstąpienie od umowy powinno nastąpić w formie pisemnej pod rygorem nieważnośc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11" w:name="_Hlk18312414"/>
      <w:bookmarkEnd w:id="11"/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 wskazane w § 12 lit. a) , które następnie zostanie przesłane do Wykonawcy faxem lub w inny dostępny sposób wskazany w § 12 lit. b)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wskazane </w:t>
      </w:r>
      <w:r>
        <w:rPr>
          <w:rFonts w:cs="Times New Roman" w:ascii="Times New Roman" w:hAnsi="Times New Roman"/>
          <w:b/>
          <w:bCs/>
          <w:sz w:val="22"/>
          <w:szCs w:val="22"/>
        </w:rPr>
        <w:t>w szczegółowej ofercie cenowej- załączniku nr 2</w:t>
      </w:r>
      <w:r>
        <w:rPr>
          <w:rFonts w:cs="Times New Roman" w:ascii="Times New Roman" w:hAnsi="Times New Roman"/>
          <w:sz w:val="22"/>
          <w:szCs w:val="22"/>
        </w:rPr>
        <w:t xml:space="preserve"> transportem Wykonawcy na własny koszt i ryzyko, w asortymencie i ilościach określonych w zamówieniach. </w:t>
      </w:r>
    </w:p>
    <w:p>
      <w:pPr>
        <w:pStyle w:val="Normal"/>
        <w:numPr>
          <w:ilvl w:val="3"/>
          <w:numId w:val="11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war, o którym mowa w ust.1. Wykonawca zobowiązuje się dostarczyć w terminie </w:t>
      </w:r>
      <w:r>
        <w:rPr>
          <w:rFonts w:cs="Times New Roman" w:ascii="Times New Roman" w:hAnsi="Times New Roman"/>
          <w:b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.</w:t>
      </w:r>
    </w:p>
    <w:p>
      <w:pPr>
        <w:pStyle w:val="Normal"/>
        <w:numPr>
          <w:ilvl w:val="3"/>
          <w:numId w:val="11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zrealizowania z winy Wykonawcy zamówienia, o którym mowa w niniejszym paragrafie </w:t>
        <w:br/>
        <w:t>lub dostarczenia towaru z wadami jakościowymi, Zamawiający zleci realizację zamówienia osobie trzeciej natomiast Wykonawca zostanie obciążony wszelkimi kosztami poniesionymi z tego tytułu (transport, koszty administracyjne, różnica w cenie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do składania reklamacji ilościowych w dniu odbioru towaru, w tym do zwrotu towaru w terminie 7 dni od daty dostawy i do składania reklamacji jakościowych w całym okresie trwania umowy oraz przez cały okres ważności towaru od wygaśnięcia bądź rozwiązania niniejszej umowy.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</w:t>
        <w:br/>
        <w:t>lub w inny dostępny sposób na adres wskazany w § 12 lit. a) Wykonawca zobowiązany jest niezwłocznie potwierdzić przyjęcie zawiadomienia. Brak reakcji ze strony Wykonawcy w ciągu 24 godzin od chwili doręczenia zawiadomienia przez Zamawiającego jest równoznaczny z przyjęciem zawiadomienia przez Wykonawcę.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dostarczenia przez Wykonawcę towaru z wadami jakościowymi bądź niezgodnie ze złożonym przez Zamawiającego zamówieniem, Wykonawca zobowiązuje się do wymiany wadliwych towarów </w:t>
        <w:br/>
        <w:t>na własny koszt w ciągu 7 dni roboczych od chwili zgłoszenia reklamacji przez Zamawiającego oraz pokrycia wszelkich strat poniesionych przez Zamawiającego z tego tytułu.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ę się do zakończenia procesu reklamacyjnego i wystawienia faktury korygującej </w:t>
        <w:br/>
        <w:t>w terminie do 7 dni roboczych od chwili zgłoszenia reklamacji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/>
      </w:pPr>
      <w:r>
        <w:rPr>
          <w:szCs w:val="22"/>
        </w:rPr>
        <w:t>Wykonawca zapłaci Zamawiającemu karę umowną:</w:t>
      </w:r>
    </w:p>
    <w:p>
      <w:pPr>
        <w:pStyle w:val="Tekstpodstawowywcity2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jednostronne odstąpienie w zakresie niezrealizowanej części umowy lub rozwiązanie umowy </w:t>
        <w:br/>
        <w:t>przez Wykonawcę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8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 2 umowy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powodu okoliczności za które odpowiada Wykonawca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widowControl/>
        <w:numPr>
          <w:ilvl w:val="3"/>
          <w:numId w:val="12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bookmarkStart w:id="12" w:name="_Hlk18313879"/>
      <w:bookmarkEnd w:id="12"/>
      <w:r>
        <w:rPr>
          <w:rFonts w:cs="Times New Roman" w:ascii="Times New Roman" w:hAnsi="Times New Roman"/>
          <w:sz w:val="22"/>
          <w:szCs w:val="22"/>
          <w:lang w:eastAsia="ar-SA"/>
        </w:rPr>
        <w:t xml:space="preserve">Strony przewidują możliwość dokonywania zmian w umowie w formie pisemnej pod rygorem nieważności </w:t>
        <w:br/>
        <w:t>w następujących przypadkach: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omyłki pisarskiej lub rachunkowej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danych teleadresowych określonych w umowie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rachunku bankowego Wykonawcy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oprawienia błędów i oczywistych omyłek słownych, literowych, liczbowych, numeracji jednostek redakcyjnych lub uzupełnień treści nie powodujących zmiany celu i istoty umowy, 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siły wyższej (powódź, pożar, ataki terrorystyczne) mającej wpływ na realizację umowy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tąpienia niezależnych od Zamawiającego i Wykonawcy istotnych okoliczności, których nie można </w:t>
        <w:br/>
        <w:t>było przewidzieć przy zachowaniu należytej staranności, które mają wpływ na terminy realizacji zamówienia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w przypadkach wskazanych w § 3 ust. 2 i 5 niniejszej umowy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bookmarkStart w:id="13" w:name="_Hlk534286479"/>
      <w:bookmarkEnd w:id="13"/>
      <w:r>
        <w:rPr>
          <w:rFonts w:cs="Times New Roman" w:ascii="Times New Roman" w:hAnsi="Times New Roman"/>
          <w:i/>
          <w:iCs/>
          <w:sz w:val="22"/>
          <w:szCs w:val="22"/>
          <w:lang w:eastAsia="ar-SA"/>
        </w:rPr>
        <w:t>ze względu na zamianę oferowanego produktu na produkt równoważny w przypadku zmiany produktu lub producenta sprzętu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ar-SA"/>
        </w:rPr>
        <w:t>zaoferowania zamiennika o parametrach nie gorszych od proponowanego w umowie po powiadomieniu Zamawiającego  w wypadku wystąpienia przejściowego produktu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ar-SA"/>
        </w:rPr>
        <w:t>zaoferowania zamiennika produktu w trakcie realizacji umowy, o innej nazwie, kodzie i/lub sposobie opakowania produktu oraz zbliżonych parametrach jakościowych w stosunku do produktu zaoferowanego w danej pozycji oferty w sytuacji, gdy z przyczyn niezależnych od Wykonawcy, jest on niedostępny u producenta, po każdorazowej konsultacji z Zamawiającym w razie zaistnienia niniejszej sytuacji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1440" w:hanging="144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sposobu konfekcjonowania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1440" w:hanging="144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iczby opakowań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bookmarkStart w:id="14" w:name="_Hlk534286479"/>
      <w:bookmarkEnd w:id="14"/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Powyższe zmiany nie mogą skutkować zmianą ceny jednostkowej, wartości umowy i nie mogą </w:t>
        <w:br/>
        <w:t>być niekorzystne dla Zamawiającego z zastrzeżeniem §11 ust. 1 lit. g).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bookmarkStart w:id="15" w:name="_Hlk18313879"/>
      <w:bookmarkStart w:id="16" w:name="_Hlk18313879"/>
      <w:bookmarkEnd w:id="16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0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sobam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upoważnionymi do kontaktu i nadzoru nad realizacją niniejszej umowy są:</w:t>
      </w:r>
    </w:p>
    <w:p>
      <w:pPr>
        <w:pStyle w:val="Normal"/>
        <w:widowControl/>
        <w:numPr>
          <w:ilvl w:val="1"/>
          <w:numId w:val="9"/>
        </w:numPr>
        <w:tabs>
          <w:tab w:val="clear" w:pos="567"/>
          <w:tab w:val="left" w:pos="426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 strony Zamawiającego: 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 ZZOZ ul. Komisji Edukacji Narodowej 1, 07-200 Wyszków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n/Pani ……………………………….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./faks </w:t>
      </w:r>
      <w:r>
        <w:rPr>
          <w:rFonts w:eastAsia="Segoe UI Emoji" w:cs="Times New Roman" w:ascii="Times New Roman" w:hAnsi="Times New Roman"/>
          <w:color w:val="000000"/>
          <w:sz w:val="22"/>
          <w:szCs w:val="22"/>
        </w:rPr>
        <w:t>(………………………….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dres mailowy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…………………………………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 strony Wykonawcy: 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n/Pani ……………………………………………………….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./faks:…………………………………..…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mailowy:………………………………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  <w:lang w:val="en-US" w:eastAsia="ar-SA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ar-SA"/>
        </w:rPr>
        <w:t xml:space="preserve">Strony umowy zastrzegają sobie możliwość zmiany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 xml:space="preserve">oraz uzupełniania listy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ar-SA"/>
        </w:rPr>
        <w:t>osób wskazanych w ust. 1. Strona zmieniająca powiadomi drugą Stronę o zmianie osoby w formie pisemnej.</w:t>
      </w:r>
    </w:p>
    <w:p>
      <w:pPr>
        <w:pStyle w:val="Normal"/>
        <w:suppressAutoHyphens w:val="true"/>
        <w:ind w:left="426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  <w:lang w:val="en-US" w:eastAsia="ar-SA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ar-SA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wentualne sprawy sporne wynikłe na tle wykonywania niniejszej umowy po wyczerpaniu możliwości </w:t>
        <w:br/>
        <w:t>ich polubownego załatwienia podlegać będą rozstrzygnięciu przez sąd miejscowo właściwy dla Zamawiając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TextBodyIndent"/>
        <w:ind w:left="0" w:firstLine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ono w trzech jednobrzmiących egzemplarzach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wa dla Zamawiającego, jeden dla Wykonawcy.</w:t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20"/>
      <w:pgMar w:left="907" w:right="794" w:gutter="0" w:header="708" w:top="1135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9.2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postępowania: DEZ/Z/341/ZP – 36/201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teriologia@szpitalwy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31:00Z</dcterms:created>
  <dc:creator>Instalacja OEM</dc:creator>
  <dc:description/>
  <cp:keywords/>
  <dc:language>en-US</dc:language>
  <cp:lastModifiedBy>zampub2</cp:lastModifiedBy>
  <cp:lastPrinted>2019-08-21T11:56:00Z</cp:lastPrinted>
  <dcterms:modified xsi:type="dcterms:W3CDTF">2019-12-18T09:48:00Z</dcterms:modified>
  <cp:revision>11</cp:revision>
  <dc:subject/>
  <dc:title>Specyfikacja istotnych warunków zamówienia na</dc:title>
</cp:coreProperties>
</file>